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 решению Совета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моленской области за 1 полугодие 2016год"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от 09 августа  2016  года    № 16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сход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 полугодие 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060"/>
        <w:gridCol w:w="1440"/>
        <w:gridCol w:w="126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0028880870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7:00Z</dcterms:created>
  <dc:creator>111</dc:creator>
  <dc:description/>
  <cp:keywords/>
  <dc:language>en-US</dc:language>
  <cp:lastModifiedBy>Светлана Александровна</cp:lastModifiedBy>
  <cp:lastPrinted>2016-07-22T15:02:00Z</cp:lastPrinted>
  <dcterms:modified xsi:type="dcterms:W3CDTF">2016-08-09T07:36:00Z</dcterms:modified>
  <cp:revision>17</cp:revision>
  <dc:subject/>
  <dc:title>                              ОТЧЕТ</dc:title>
</cp:coreProperties>
</file>